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charts/chart1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PIANO DI LAVORO ANNUAL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NO SCOLASTIC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016-2017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CENT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ROF. SSA  MARIAROSARIA FALCON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ERIA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RITTO  E TECNCHE AMMINISTRATIVE DELLA STRUTTURA RICETTIV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567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LASSE: III     SEZIONE: C   SALA E VENDITA   INDIRIZZO:  IPSEOA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 - Analisi del contesto di partenza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1.1. – Dati storici.</w:t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1110"/>
        <w:gridCol w:w="690"/>
        <w:gridCol w:w="840"/>
        <w:gridCol w:w="1635"/>
        <w:gridCol w:w="1410"/>
        <w:gridCol w:w="2704"/>
      </w:tblGrid>
      <w:tr>
        <w:trPr>
          <w:trHeight w:val="570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iscrit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sz w:val="21"/>
                <w:szCs w:val="21"/>
              </w:rPr>
              <w:t>frequen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t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an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masch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femmine 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15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diversamente abil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ripeten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iscritti per la prima volta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.2 – Situazione d'ingresso della classe: </w:t>
      </w:r>
    </w:p>
    <w:tbl>
      <w:tblPr>
        <w:tblW w:w="60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15"/>
        <w:gridCol w:w="825"/>
        <w:gridCol w:w="1380"/>
        <w:gridCol w:w="125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ivell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sufficient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as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termedi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vanzato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umer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8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/>
        <w:t>2 - Competenze, abilità, conoscenze e tempi</w:t>
      </w:r>
      <w:r/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72505</wp:posOffset>
            </wp:positionH>
            <wp:positionV relativeFrom="paragraph">
              <wp:posOffset>53975</wp:posOffset>
            </wp:positionV>
            <wp:extent cx="15875" cy="15875"/>
            <wp:effectExtent l="0" t="0" r="0" b="0"/>
            <wp:wrapSquare wrapText="bothSides"/>
            <wp:docPr id="5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 xml:space="preserve">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15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Competen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 xml:space="preserve">Abilit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Conoscenz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di base: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Utilizzare le tecniche e le procedure del calcolo aritmetico e comprendere i dati nelle tabell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Individuare le strategie appropriate per la soluzione di problem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Utilizzare i linguaggi propri della matematica per organizzare e valutare adeguatamente informazion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pplicare gli strumenti di calcolo percentuale e di riparto per risolvere i problemi che si presentano nella gestione delle imprese turistico-ristorativ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terpretare e rappresentare con grafici e tabelle i dat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lcoli percentuali semplici, sopra e sotto cent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Riparti proporzionali diretti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abelle e grafici a confronto, calcolo della variazione in percentual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0 ore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Utilizzare tecniche di lavorazione e strumenti gestionali nella produzione di servizi e prodotti enogastronomici e ristorativ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Adeguare e organizzare la produzione e la vendita in relazione alla domanda di mercato, valorizzando i prodotti tipic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stinguere le caratteristiche del mercato turistico-ristorativ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dentificare le dinamiche del mercato turistico-ristorativ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pplicare gli strumenti di calcoli all’analisi della dimensione quantitativa della domanda e dell’offerta turistica-ristorativa di un territori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Elaborare i dati statistici e interpretare i risultati ottenut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a domanda turistica-ristorativa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’offerta turistica-ristorativa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e diverse dinamiche del mercato turistico-ristorativ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8  ore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Utilizzare tecniche di lavorazione e strumenti gestionali nella produzione di servizi e prodotti enogastronomici e ristorativ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Adeguare e organizzare la produzione e la vendita in relazione alla domanda di mercato, valorizzando i prodotti tipic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Conoscere l’ambiente in cui si opera, individuando le diverse imprese ristorative presenti sul territori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dentificare la forma giuridica più adatta allo svolgimento di un’attività economica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dividuare le operazioni della gestione aziendal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dividuare ed utilizzare gli strumenti di base per il controllo della gestione aziendal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Attività economica, azienda e sue tipologie. Soggetti interni ed esterni all’azienda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orme giuridiche d’impresa, soggetto giuridico ed economic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perazioni di gestion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Equilibrio monetario ed economic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atrimonio e situazione patrimonial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0 ore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Svolgere la propria attività integrando le proprie competenze con le altre figure professional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Adeguare la produzione e la vendita dei servizi e prodotti enogastronomici e ristorativi in relazione alle richieste dei mercati e della clientela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Sovrintendere all’organizzazione dei servizi e prodotti enogastronomici, applicando le tecniche di gestione economica e finanziaria alle aziende turistico-ristorativ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Documentare con lavori di gruppo le attività relative a situazioni professional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ompilare la documentazione della compravendita e del relativo regolament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pplicare la normativa nei contesti di riferiment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terpretare i dati contabili e amministrativi dell’impresa turistico-ristorativa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estione amministrativa dell’impresa turistico-ristorativa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Documentazione della compravendita e strumenti di regolamento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8 ore</w:t>
            </w:r>
          </w:p>
        </w:tc>
      </w:tr>
      <w:tr>
        <w:trPr>
          <w:trHeight w:val="38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Utilizzare le tecniche di lavorazione e strumenti gestionali nella produzione di servizi e prodotti enogastronomici e ristorativ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Integrare le competenze professionali orientate al cliente con quelle linguistich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Adeguare la produzione e la vendita di servizi e prodotti enogastronomici e ristorativi in relazione alle richieste del clien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Saper valutare rischi e opportunità presenti  nelle scelte  di gestione delle imprese turistiche-ristorat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di base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iconoscere gli elementi della struttura organizzativa dell’impresa ristorativa ed individuare il ruolo del personale  nei diversi settori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dividuare gli strumenti procedurali delle strutture turistico-ristorativ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Abilità 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Interpretare i dati contabili e amministrativi dell’impresa turistico-ristorativa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edigere la contabilità di settore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’organizzazione delle risorse umane dell’impresa turistico-ristorativa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noscenze avanzate              </w:t>
            </w:r>
            <w:r>
              <w:rPr>
                <w:rFonts w:cs="Verdana" w:ascii="Verdana" w:hAnsi="Verdana"/>
                <w:sz w:val="16"/>
                <w:szCs w:val="16"/>
              </w:rPr>
              <w:t>La gestione amministrativa ed economica dell’impresa turistico-ristorativa e la documentazione delle operazioni di gestione L’analisi dell’andamento della gestione di un’impresa: gli indici di gestione.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o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Applicare le norme relative alla sicurezza e alla qualità dei prodott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Applicare la normativa nazional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ed internazionale in materia di sicurezza e prevenzione nelle imprese turistico-ristorativ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Applicare la normativa che disciplina i processi dei servizi con riferimento alla  sicurezza sui luoghi di lavoro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Riconoscere i problemi che si incontrano  nel mondo del  lavoro e proporre soluzioni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>Conoscere l’ambiente in cui si opera nell’alternanza scuola-lavoro anche in relazione alle proprie risorse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bilità di base            </w:t>
            </w:r>
            <w:r>
              <w:rPr>
                <w:rFonts w:cs="Verdana" w:ascii="Verdana" w:hAnsi="Verdana"/>
                <w:sz w:val="16"/>
                <w:szCs w:val="16"/>
              </w:rPr>
              <w:t>Individuare gli obblighi delle imprese e dei lavoratori in materia di sicurezza dei luoghi di lavoro .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bilità avanzate          </w:t>
            </w:r>
            <w:r>
              <w:rPr>
                <w:rFonts w:cs="Verdana" w:ascii="Verdana" w:hAnsi="Verdana"/>
                <w:sz w:val="16"/>
                <w:szCs w:val="16"/>
              </w:rPr>
              <w:t>Riconoscere i diritti e doveri relativi al rapporto di lavor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Utilizzare i principali contratti di lavoro del settor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Analizzare gli elementi della retribuzione lorda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di base</w:t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sicurezza e la qualità dei prodotti                                      La  sicurezza e la prevenzione   nelle imprese turistico-ricettive   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Conoscenze avanza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La normativa UE nel settore alimentare                     Riconoscere i diritti e doveri relativi al rapporto di lavoro       La normativa su sicurezza e prevenzione nelle imprese turistico-ricet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o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. Ore 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/>
      </w:pPr>
      <w:r>
        <w:rPr/>
        <w:t>3 - Metodologia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4"/>
        <w:gridCol w:w="3261"/>
        <w:gridCol w:w="2593"/>
      </w:tblGrid>
      <w:tr>
        <w:trPr/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Mediazione didattica (metodi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oluzioni organizzative (Mezzi)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pazi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zioni frontali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sti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la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gnamento individualizzat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vagna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la multimediale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ussion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cabolari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azi laboratoriali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dattica laboratorial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e in fotocopia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enda Istituto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operative learn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ornali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ite guidate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learn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pporti multimediali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 (specificare)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rendimento tramite rinforz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ge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5" w:hRule="atLeast"/>
        </w:trPr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blem solv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 (specificare)</w:t>
            </w:r>
          </w:p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erca sperimental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erca-azion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mulazione (role playing)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rezione alla lavagna dei compiti assegnati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ercitazioni in classe o al computer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interdisciplinari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o (specificare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</w:t>
            </w:r>
          </w:p>
        </w:tc>
        <w:tc>
          <w:tcPr>
            <w:tcW w:w="32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 - Strumenti</w:t>
      </w:r>
    </w:p>
    <w:p>
      <w:pPr>
        <w:pStyle w:val="Normal"/>
        <w:spacing w:before="0" w:after="120"/>
        <w:jc w:val="both"/>
        <w:rPr/>
      </w:pPr>
      <w:r>
        <w:rPr/>
        <w:t>5.1 – Libri di testo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4819"/>
        <w:gridCol w:w="709"/>
        <w:gridCol w:w="1134"/>
        <w:gridCol w:w="1701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r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ol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lu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ito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dice ISB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efano Rascioni</w:t>
            </w:r>
          </w:p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bio Ferriello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TIRE LE IMPRESE RICETTIV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montan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8 88 233 4657 4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2 – Altri strumenti da utilizzar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ussidi multimedial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punti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ltro (specificare) 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 - Valutazione e verifica</w:t>
      </w:r>
    </w:p>
    <w:p>
      <w:pPr>
        <w:pStyle w:val="Paragrafoelenco"/>
        <w:spacing w:before="0" w:after="0"/>
        <w:ind w:left="786" w:right="0" w:hanging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-1 – Criteri di valutazion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867"/>
        <w:gridCol w:w="1274"/>
        <w:gridCol w:w="961"/>
        <w:gridCol w:w="1225"/>
        <w:gridCol w:w="1134"/>
        <w:gridCol w:w="949"/>
        <w:gridCol w:w="875"/>
        <w:gridCol w:w="962"/>
        <w:gridCol w:w="121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Vo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Giudizi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biettivi educativ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Espressio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nosc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rens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pplicazioni delle conoscenz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apacità di analisi e sintesi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apacità di rielaborazio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etenze chiave di cittadinanza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Pessim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assent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bitual.te scorret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tutto scorrett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Quasi nu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Quasi null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riesce ad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vvalersi dell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uida del docen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Mol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cars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molto ra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s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ssai poc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propri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 modo disarticolato e incoerent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ravemente lacun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modes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cars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ra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umeros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umeros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alvolta s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oc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 espone in modo disarticolato e non del tutto coerente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em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acunos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 mnemoniche e disorgan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es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sufficienti</w:t>
            </w:r>
          </w:p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Medioc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.  discon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altuari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altur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el complesso 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appropriata. Espone in modo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isordinato e disorganic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ziali e talvolta superficiali o mnemon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comple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alvolta 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Presenti in misura accettabile, anche se </w:t>
            </w:r>
          </w:p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 corrette e complete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uffici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ord.r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ella norm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oradic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mplic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corret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modo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dina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 coere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senziali ma comple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nza approfondiment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lementar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olo occasion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 del docen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limita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 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lementari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ppen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viluppa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senziali.</w:t>
            </w:r>
          </w:p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Anche se occasionalmente è opportuno l’intervento del docente per una maggiore e puntuale applicazione. 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scre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assidu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o e diligen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ppropri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o fluid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o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vinc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complet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h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ssimi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Si orienta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nza difficolt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less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con qualche imprecis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d individuare aspetti particolari di problemi comples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talvolta a riassumere il pensiero con qualche imprecisio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. L’allievo oltre ad aver acquisito un buon metodo di studio, riesce a progettare e comunicare nel contesto di riferimento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uo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ttiva con frequenti interventi e spunti di riflessione colle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iligente, esemplar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deguata e cur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 modo fluido, sicuro, brillante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approfondi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 rielabo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uitiv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dut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rende 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riteri d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estione degl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erventi d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 del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ocen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les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cogliere problema-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iche minuzios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Riesce a riassumere bene i temi esaminati stabilendo collegament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E’ in grado di agire in modo autonomo e responsabile nella risoluzione di problemi e nell’individuare collegamenti e relazioni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ttimo / eccellen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. costruttiv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emplare: è modello e guida del gruppo clas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a e ricc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o brillante ed original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analitiche, approfondi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laborate e coordin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ui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dut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ticipa l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clusioni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glie ness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erdiscipl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complessi, senz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precision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cogliere problema-tiche minuziose di problemi anche molto comples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riassumere bene i temi esaminati stabilendo collegamenti efficaci in piena autonom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ltre alla capacità di agire in modo autonomo e responsabile nella risoluzione di problemi e nell’individuare collegamenti e relazioni, è in grado di acquisire autonomamente informaz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2 – Strumenti di verific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ve strutturate (vero/falso, completamento, a risposta multipla)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erifiche orali programmat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evi interrogazioni orali non programmat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stionar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rcitazioni di gruppo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o (specificare) _____________________________________________</w:t>
      </w:r>
    </w:p>
    <w:p>
      <w:pPr>
        <w:pStyle w:val="Normal"/>
        <w:spacing w:before="0" w:after="120"/>
        <w:ind w:left="566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docente</w:t>
      </w:r>
    </w:p>
    <w:p>
      <w:pPr>
        <w:pStyle w:val="Normal"/>
        <w:spacing w:before="0" w:after="120"/>
        <w:ind w:left="566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riarosaria Falcon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5"/>
      <w:gridCol w:w="6393"/>
      <w:gridCol w:w="747"/>
    </w:tblGrid>
    <w:tr>
      <w:trPr>
        <w:trHeight w:val="1699" w:hRule="atLeast"/>
      </w:trPr>
      <w:tc>
        <w:tcPr>
          <w:tcW w:w="2355" w:type="dxa"/>
          <w:tcBorders/>
        </w:tcPr>
        <w:p>
          <w:pPr>
            <w:pStyle w:val="Normal"/>
            <w:snapToGrid w:val="false"/>
            <w:spacing w:before="120" w:after="120"/>
            <w:rPr/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454650</wp:posOffset>
                </wp:positionH>
                <wp:positionV relativeFrom="paragraph">
                  <wp:posOffset>73025</wp:posOffset>
                </wp:positionV>
                <wp:extent cx="594995" cy="6832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-5715</wp:posOffset>
                </wp:positionV>
                <wp:extent cx="1438910" cy="986155"/>
                <wp:effectExtent l="0" t="0" r="0" b="0"/>
                <wp:wrapTopAndBottom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93" w:type="dxa"/>
          <w:tcBorders/>
        </w:tcPr>
        <w:p>
          <w:pPr>
            <w:pStyle w:val="Normal"/>
            <w:snapToGrid w:val="false"/>
            <w:spacing w:before="120" w:after="120"/>
            <w:jc w:val="center"/>
            <w:rPr>
              <w:rFonts w:ascii="Cambria" w:hAnsi="Cambria" w:cs="Cambria"/>
              <w:b/>
              <w:b/>
              <w:bCs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sz w:val="28"/>
              <w:szCs w:val="28"/>
            </w:rPr>
            <w:t xml:space="preserve">ISTITUTO D'ISTRUZIONE SUPERIORE </w:t>
          </w:r>
        </w:p>
        <w:p>
          <w:pPr>
            <w:pStyle w:val="Normal"/>
            <w:snapToGrid w:val="false"/>
            <w:spacing w:before="120" w:after="120"/>
            <w:jc w:val="center"/>
            <w:rPr>
              <w:rFonts w:ascii="Cambria" w:hAnsi="Cambria" w:cs="Cambria"/>
              <w:b/>
              <w:b/>
              <w:bCs/>
              <w:sz w:val="32"/>
              <w:szCs w:val="32"/>
            </w:rPr>
          </w:pPr>
          <w:r>
            <w:rPr>
              <w:rFonts w:cs="Cambria" w:ascii="Cambria" w:hAnsi="Cambria"/>
              <w:b/>
              <w:bCs/>
              <w:sz w:val="32"/>
              <w:szCs w:val="32"/>
            </w:rPr>
            <w:t>“</w:t>
          </w:r>
          <w:r>
            <w:rPr>
              <w:rFonts w:cs="Cambria" w:ascii="Cambria" w:hAnsi="Cambria"/>
              <w:b/>
              <w:bCs/>
              <w:sz w:val="32"/>
              <w:szCs w:val="32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-62865</wp:posOffset>
                </wp:positionV>
                <wp:extent cx="514350" cy="374015"/>
                <wp:effectExtent l="0" t="0" r="0" b="0"/>
                <wp:wrapTopAndBottom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  <w:b/>
              <w:bCs/>
              <w:sz w:val="32"/>
              <w:szCs w:val="32"/>
            </w:rPr>
            <w:t>ENZO FERRARI”</w:t>
          </w:r>
        </w:p>
        <w:tbl>
          <w:tblPr>
            <w:tblW w:w="6909" w:type="dxa"/>
            <w:jc w:val="left"/>
            <w:tblInd w:w="0" w:type="dxa"/>
            <w:tblLayout w:type="fixed"/>
            <w:tblCellMar>
              <w:top w:w="55" w:type="dxa"/>
              <w:left w:w="55" w:type="dxa"/>
              <w:bottom w:w="55" w:type="dxa"/>
              <w:right w:w="55" w:type="dxa"/>
            </w:tblCellMar>
          </w:tblPr>
          <w:tblGrid>
            <w:gridCol w:w="6909"/>
          </w:tblGrid>
          <w:tr>
            <w:trPr/>
            <w:tc>
              <w:tcPr>
                <w:tcW w:w="6909" w:type="dxa"/>
                <w:tcBorders/>
              </w:tcPr>
              <w:p>
                <w:pPr>
                  <w:pStyle w:val="Normal"/>
                  <w:numPr>
                    <w:ilvl w:val="0"/>
                    <w:numId w:val="2"/>
                  </w:numPr>
                  <w:snapToGrid w:val="false"/>
                  <w:spacing w:before="120" w:after="120"/>
                  <w:rPr>
                    <w:rFonts w:ascii="Cambria" w:hAnsi="Cambria" w:cs="Cambria"/>
                  </w:rPr>
                </w:pPr>
                <w:r>
                  <w:rPr>
                    <w:rFonts w:cs="Cambria" w:ascii="Cambria" w:hAnsi="Cambria"/>
                  </w:rPr>
                  <w:t>SERVIZI PER L'ENOGASTRONOMIA E L'OSPITALITA' ALBERGHIERA</w:t>
                </w:r>
              </w:p>
            </w:tc>
          </w:tr>
          <w:tr>
            <w:trPr/>
            <w:tc>
              <w:tcPr>
                <w:tcW w:w="6909" w:type="dxa"/>
                <w:tcBorders/>
              </w:tcPr>
              <w:p>
                <w:pPr>
                  <w:pStyle w:val="Normal"/>
                  <w:numPr>
                    <w:ilvl w:val="0"/>
                    <w:numId w:val="2"/>
                  </w:numPr>
                  <w:snapToGrid w:val="false"/>
                  <w:spacing w:before="120" w:after="120"/>
                  <w:rPr>
                    <w:rFonts w:ascii="Cambria" w:hAnsi="Cambria" w:cs="Cambria"/>
                  </w:rPr>
                </w:pPr>
                <w:r>
                  <w:rPr>
                    <w:rFonts w:cs="Cambria" w:ascii="Cambria" w:hAnsi="Cambria"/>
                  </w:rPr>
                  <w:t>INDUSTRIA E ARTIGIANATO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47" w:type="dxa"/>
          <w:tcBorders/>
        </w:tcPr>
        <w:p>
          <w:pPr>
            <w:pStyle w:val="Normal"/>
            <w:snapToGrid w:val="false"/>
            <w:spacing w:before="120" w:after="120"/>
            <w:rPr/>
          </w:pPr>
          <w:r>
            <w:rPr/>
          </w:r>
        </w:p>
      </w:tc>
    </w:tr>
    <w:tr>
      <w:trPr>
        <w:trHeight w:val="1039" w:hRule="atLeast"/>
      </w:trPr>
      <w:tc>
        <w:tcPr>
          <w:tcW w:w="9495" w:type="dxa"/>
          <w:gridSpan w:val="3"/>
          <w:tcBorders/>
        </w:tcPr>
        <w:p>
          <w:pPr>
            <w:pStyle w:val="Normal"/>
            <w:keepNext w:val="true"/>
            <w:snapToGrid w:val="false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79705</wp:posOffset>
                    </wp:positionH>
                    <wp:positionV relativeFrom="paragraph">
                      <wp:posOffset>50800</wp:posOffset>
                    </wp:positionV>
                    <wp:extent cx="5600700" cy="0"/>
                    <wp:effectExtent l="0" t="5080" r="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0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4.15pt,4pt" to="455.1pt,4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212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1" w:hanging="0"/>
      <w:jc w:val="right"/>
      <w:outlineLvl w:val="8"/>
    </w:pPr>
    <w:rPr>
      <w:rFonts w:ascii="Garamond" w:hAnsi="Garamond" w:cs="Garamond"/>
      <w:bCs/>
      <w:sz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Titolo1Carattere">
    <w:name w:val="Titolo 1 Carattere"/>
    <w:basedOn w:val="Carpredefinitoparagrafo1"/>
    <w:qFormat/>
    <w:rPr>
      <w:rFonts w:ascii="Arial" w:hAnsi="Arial" w:cs="Arial"/>
      <w:b/>
      <w:kern w:val="2"/>
      <w:sz w:val="2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24" w:right="0" w:firstLine="36"/>
    </w:pPr>
    <w:rPr>
      <w:b/>
      <w:sz w:val="22"/>
    </w:rPr>
  </w:style>
  <w:style w:type="paragraph" w:styleId="Istruzionidiinvio">
    <w:name w:val="Istruzioni di invio"/>
    <w:basedOn w:val="Normal"/>
    <w:qFormat/>
    <w:pPr/>
    <w:rPr/>
  </w:style>
  <w:style w:type="paragraph" w:styleId="Data1">
    <w:name w:val="Dat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42" w:right="141" w:firstLine="425"/>
      <w:jc w:val="both"/>
    </w:pPr>
    <w:rPr>
      <w:rFonts w:ascii="Garamond" w:hAnsi="Garamond" w:cs="Garamond"/>
      <w:bCs/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hart" Target="charts/chart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Colonna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1"/>
            <c:showSerName val="0"/>
            <c:showPercent val="1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insufficiente</c:v>
                </c:pt>
                <c:pt idx="1">
                  <c:v>base</c:v>
                </c:pt>
                <c:pt idx="2">
                  <c:v>intermedio</c:v>
                </c:pt>
                <c:pt idx="3">
                  <c:v>avanzato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  <c:pt idx="1">
                  <c:v>11</c:v>
                </c:pt>
                <c:pt idx="2">
                  <c:v>5</c:v>
                </c:pt>
                <c:pt idx="3">
                  <c:v>2</c:v>
                </c:pt>
              </c:numCache>
            </c:numRef>
          </c:val>
        </c:ser>
      </c:pie3DChart>
    </c:plotArea>
    <c:plotVisOnly val="0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24:00Z</dcterms:created>
  <dc:creator>*</dc:creator>
  <dc:description/>
  <dc:language>en-US</dc:language>
  <cp:lastModifiedBy>gennaro</cp:lastModifiedBy>
  <cp:lastPrinted>2015-11-11T20:47:00Z</cp:lastPrinted>
  <dcterms:modified xsi:type="dcterms:W3CDTF">2017-01-12T16:24:00Z</dcterms:modified>
  <cp:revision>2</cp:revision>
  <dc:subject/>
  <dc:title>50° DISTRETTO SCOLASTICO ISTITUTO PROFESSIONALE DI STATO</dc:title>
</cp:coreProperties>
</file>